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ab/>
        <w:t xml:space="preserve">CCSS Standard Number(s): 6.NS.4  </w:t>
        <w:tab/>
        <w:t>Day:  Wednesday, September 5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</w:t>
        <w:tab/>
        <w:t xml:space="preserve">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find the least common multiple of two number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valuate least common multiple and greatest common factor in word probl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identify key phrases/words to determine if I use LCM or GCF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view previous day’s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st common multiple, minimum, maximum, same/bot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LCM/GCF word problem scramb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items used in activating strategy (i.e. pencils, erasers, etc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Math note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Whitebo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Whiteboard mark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Erasers or soc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OnCore Student Workbook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CM Warm-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e students up to perform a LCM problem.  Teacher will determine the items used.  Have student will every item step up and discuss with class why that student received each item.  Complete additional problems, as need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ample: Every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tudent will receive an eraser.  Every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tudent will receive a pencil and every 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tudent will receive a high five.  Which is the first student to receive all three items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Students will separate word problems into LCM and GCF groups, without the assistance of the teacher.  Then the class will discuss the keywords used in the word problems and make a list in their student notebo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ssible key words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LCM: least, smallest, same time, both, minimum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GCF: greatest, largest, maximum, rows, tallest, etc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*Prezi Presentation on Key Words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prezi.com/dnc6sbe6t7u_/do-i-use-gcf-or-lc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99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*LCM/GCF Word Problems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docstoc.com/docs/21654558/GCF-and-LCM-Word-Problems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See more below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hiteboard Activity: Use student white boards to 1) identify whether the problem is LCM or GCF. Check for understanding and then 2) have students solve problem.  Again, check for understanding and accuracy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D: Have students find the LCM and GCF of 9 and 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swers: GCF = 3 and LCM = 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Core Student Workbook: pg. 29-32 (choose random LCM/GCF proble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additional problems from website below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mlms.loganschools.org...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ixl.com/math/grade-6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and look for N.9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dditional Websites for LCM and GCF Problems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mlms.loganschools.org/~ckircalli/homework/MATH%20WORKSHEETS_PAGES/CH%201/GCF%20and%20LCM%20WORD%20PROBLEMS.pdf</w:t>
        </w:r>
      </w:hyperlink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webmail.gcsnc.com/owa/redir.aspx?C=88447af47e0d4490a940b20196bf3a47&amp;URL=https%3a%2f%2farlington-k12-va-us.campuspack.net%2fUsers%2fJavanese.Hailey%2fMath_6%2f2011%2f11%2fNovember_3_2011%2fGCF_LCM_word_problems.ppt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CM/GCF and Exponents Quiz below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prezi.com/dnc6sbe6t7u_/do-i-use-gcf-or-lcm/" TargetMode="External"/><Relationship Id="rId10" Type="http://schemas.openxmlformats.org/officeDocument/2006/relationships/hyperlink" Target="http://www.docstoc.com/docs/21654558/GCF-and-LCM-Word-Problems" TargetMode="External"/><Relationship Id="rId11" Type="http://schemas.openxmlformats.org/officeDocument/2006/relationships/hyperlink" Target="http://www.ixl.com/math/grade-6" TargetMode="External"/><Relationship Id="rId12" Type="http://schemas.openxmlformats.org/officeDocument/2006/relationships/hyperlink" Target="http://www.mlms.loganschools.org/~ckircalli/homework/MATH WORKSHEETS_PAGES/CH 1/GCF and LCM WORD PROBLEMS.pdf" TargetMode="External"/><Relationship Id="rId13" Type="http://schemas.openxmlformats.org/officeDocument/2006/relationships/hyperlink" Target="https://webmail.gcsnc.com/owa/redir.aspx?C=88447af47e0d4490a940b20196bf3a47&amp;URL=https%3A%2F%2Farlington-k12-va-us.campuspack.net%2FUsers%2FJavanese.Hailey%2FMath_6%2F2011%2F11%2FNovember_3_2011%2FGCF_LCM_word_problems.ppt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8:37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3:32:00Z</dcterms:modified>
  <cp:revision>5</cp:revision>
  <dc:subject/>
  <dc:title>Balanced Literacy Lesson Plan</dc:title>
</cp:coreProperties>
</file>